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557533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006676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1373469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8881212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9439886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10940377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2462306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